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20 г. №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и стоимости отдельных диагностических (лабораторных) исследований в разрезе медицинских организаций на 2020 год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bidi="ru-RU"/>
        </w:rPr>
      </w:pPr>
      <w:r>
        <w:rPr>
          <w:sz w:val="28"/>
          <w:szCs w:val="28"/>
        </w:rPr>
        <w:t xml:space="preserve">1. Утвердить корректировку объемов и стоимости отдельных диагностических (лабораторных) исследований в разрезе медицинских организаций на 2020 год согласно Приложению 1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 к протоколу от 27.11.2020 г.  № 15 – Корректировка диагностических исследований»)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и стоимость отдельных диагностических (лабораторных) исследований в разрезе медицинских организаций на 2020 год согласно Приложению 2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2 к протоколу от 27.11.2020 г.  № 15 – Объемы и стоимость диагностических исследований на 2020 г.»)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0 год согласно Приложению 3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3 к протоколу от 27.11.2020 г.  № 15 – Финансовое обеспечение МО на 2020 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0-12-01T08:24:00Z</dcterms:modified>
  <cp:revision>1505</cp:revision>
  <dc:subject/>
  <dc:title>Протокол</dc:title>
</cp:coreProperties>
</file>